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1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BRIL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6 A 7</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 A 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 A 10</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1 A 13</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BRIL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6">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4/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Times New Roman"/>
        </w:rPr>
        <w:t xml:space="preserve">                    </w: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bookmarkStart w:id="6" w:name="TITULO_1"/>
      <w:bookmarkStart w:id="7" w:name="TITULO_1"/>
      <w:bookmarkEnd w:id="7"/>
      <w:r>
        <mc:AlternateContent>
          <mc:Choice Requires="wps">
            <w:drawing>
              <wp:anchor behindDoc="0" distT="0" distB="0" distL="114935" distR="114935" simplePos="0" locked="0" layoutInCell="0" allowOverlap="1" relativeHeight="16">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0 DE ABRIL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0 DE ABRIL DE 2012</w:t>
                      </w:r>
                    </w:p>
                  </w:txbxContent>
                </v:textbox>
                <w10:wrap type="none"/>
              </v:rect>
            </w:pict>
          </mc:Fallback>
        </mc:AlternateContent>
      </w:r>
    </w:p>
    <w:p>
      <w:pPr>
        <w:pStyle w:val="Normal"/>
        <w:autoSpaceDE w:val="false"/>
        <w:ind w:left="400" w:hanging="0"/>
        <w:jc w:val="center"/>
        <w:rPr>
          <w:rFonts w:ascii="Arial-BoldMT;Times New Roman" w:hAnsi="Arial-BoldMT;Times New Roman" w:cs="Arial-BoldMT;Times New Roman"/>
          <w:b/>
          <w:b/>
          <w:bCs/>
          <w:caps/>
          <w:sz w:val="28"/>
          <w:szCs w:val="28"/>
          <w:lang w:val="es-AR" w:eastAsia="es-AR"/>
        </w:rPr>
      </w:pPr>
      <w:r>
        <w:rPr>
          <w:rFonts w:cs="Arial-BoldMT;Times New Roman" w:ascii="Arial-BoldMT;Times New Roman" w:hAnsi="Arial-BoldMT;Times New Roman"/>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r>
        <w:rPr>
          <w:rFonts w:cs="Arial" w:ascii="Arial" w:hAnsi="Arial"/>
          <w:b/>
          <w:bCs/>
          <w:caps/>
          <w:sz w:val="28"/>
          <w:szCs w:val="28"/>
          <w:lang w:val="es-AR" w:eastAsia="es-AR"/>
        </w:rPr>
        <w:t>ALGODÓN, biotecnología y desarrollo económico</w:t>
      </w:r>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p>
    <w:p>
      <w:pPr>
        <w:pStyle w:val="Ariel"/>
        <w:ind w:left="600" w:hanging="0"/>
        <w:jc w:val="center"/>
        <w:rPr/>
      </w:pPr>
      <w:r>
        <w:rPr>
          <w:rFonts w:cs="Arial" w:ascii="Arial" w:hAnsi="Arial"/>
          <w:b w:val="false"/>
          <w:sz w:val="16"/>
          <w:szCs w:val="16"/>
        </w:rPr>
        <w:t>Corresponde a la Revista de la Situación Mundial (Volumen LXV, número 4- Marzo – Abril del 2012) del CCIA publicado con fecha 20-04-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Arial" w:hAnsi="Arial" w:cs="Arial"/>
          <w:i/>
          <w:i/>
          <w:iCs/>
        </w:rPr>
      </w:pPr>
      <w:r>
        <w:rPr>
          <w:rFonts w:cs="Arial" w:ascii="Arial" w:hAnsi="Arial"/>
          <w:i/>
          <w:iCs/>
          <w:sz w:val="22"/>
          <w:szCs w:val="22"/>
          <w:lang w:val="es-ES"/>
        </w:rPr>
        <w:t xml:space="preserve">Resumen de la Secretaría del CCIA de un documento de trabajo de investigación sobre política elaborado por John Baffes. Banco Mundial, diciembre de 2012 </w:t>
      </w:r>
      <w:r>
        <w:rPr>
          <w:rFonts w:cs="Arial" w:ascii="Arial" w:hAnsi="Arial"/>
          <w:i/>
          <w:iCs/>
          <w:sz w:val="18"/>
          <w:szCs w:val="18"/>
          <w:lang w:val="es-ES"/>
        </w:rPr>
        <w:t>(1)</w:t>
      </w:r>
    </w:p>
    <w:p>
      <w:pPr>
        <w:pStyle w:val="Normal"/>
        <w:autoSpaceDE w:val="false"/>
        <w:rPr>
          <w:rFonts w:ascii="Arial-BoldMT;Times New Roman" w:hAnsi="Arial-BoldMT;Times New Roman" w:cs="Arial-BoldMT;Times New Roman"/>
          <w:b/>
          <w:b/>
          <w:bCs/>
          <w:i/>
          <w:i/>
          <w:iCs/>
          <w:u w:val="single"/>
          <w:lang w:val="es-ES"/>
        </w:rPr>
      </w:pPr>
      <w:r>
        <w:rPr>
          <w:rFonts w:cs="Arial-BoldMT;Times New Roman" w:ascii="Arial-BoldMT;Times New Roman" w:hAnsi="Arial-BoldMT;Times New Roman"/>
          <w:b/>
          <w:bCs/>
          <w:i/>
          <w:iCs/>
          <w:u w:val="single"/>
          <w:lang w:val="es-ES"/>
        </w:rPr>
      </w:r>
    </w:p>
    <w:p>
      <w:pPr>
        <w:pStyle w:val="Normal"/>
        <w:tabs>
          <w:tab w:val="clear" w:pos="709"/>
          <w:tab w:val="left" w:pos="154" w:leader="none"/>
        </w:tabs>
        <w:autoSpaceDE w:val="false"/>
        <w:ind w:left="300" w:hanging="0"/>
        <w:jc w:val="both"/>
        <w:rPr>
          <w:rFonts w:ascii="Arial" w:hAnsi="Arial" w:cs="Arial"/>
        </w:rPr>
      </w:pPr>
      <w:r>
        <w:rPr>
          <w:rFonts w:cs="Arial" w:ascii="Arial" w:hAnsi="Arial"/>
        </w:rPr>
        <w:t>En el informe se destacan dos hechos principales: los precios del algodón se han rezagado respecto de los de otros productos agrícolas básicos durante el decenio pasado debido, en gran medida, a la adopción del algodón biotec; y los usuarios iniciales y que con mayor profusión emplearon el algodón biotec aumentaron su participación en la producción mundial a expensas de los que no usaron la biotecnología. El informe hace énfasis en que China e India son los mayores “ganadores” como resultado de la adopción del algodón biotec y que habían logrado aumentar significativamente su producción durante el pasado decenio. En cambio, la mayoría de los países productores de Africa desaprovecharon la oportunidad de adoptar la biotecnología debido a debates internos sobre lo que se percibía como una cuestión contenciosa. El informe resume también cómo se expandió por todo el mundo el algodón biotec, sus costos y beneficios, y examina las razones que se esgrimen en la controversia alrededor del algodón biotec en algunos países. El informe concluye diciendo que en un período de altos precios energéticos, las tecnologías que generan ahorros en los costos, como la biotecnología, tienen un importante papel que desempeñar.</w:t>
      </w:r>
    </w:p>
    <w:p>
      <w:pPr>
        <w:pStyle w:val="Normal"/>
        <w:tabs>
          <w:tab w:val="clear" w:pos="709"/>
          <w:tab w:val="left" w:pos="154" w:leader="none"/>
        </w:tabs>
        <w:autoSpaceDE w:val="false"/>
        <w:ind w:left="300" w:hanging="0"/>
        <w:jc w:val="both"/>
        <w:rPr>
          <w:rFonts w:ascii="Arial" w:hAnsi="Arial" w:cs="Arial"/>
        </w:rPr>
      </w:pPr>
      <w:r>
        <w:rPr>
          <w:rFonts w:cs="Arial" w:ascii="Arial" w:hAnsi="Arial"/>
        </w:rPr>
      </w:r>
    </w:p>
    <w:p>
      <w:pPr>
        <w:pStyle w:val="Normal"/>
        <w:tabs>
          <w:tab w:val="clear" w:pos="709"/>
          <w:tab w:val="left" w:pos="154" w:leader="none"/>
        </w:tabs>
        <w:autoSpaceDE w:val="false"/>
        <w:ind w:left="300" w:hanging="0"/>
        <w:jc w:val="both"/>
        <w:rPr>
          <w:rFonts w:ascii="Arial" w:hAnsi="Arial" w:cs="Arial"/>
        </w:rPr>
      </w:pPr>
      <w:r>
        <w:rPr>
          <w:rFonts w:cs="Arial" w:ascii="Arial" w:hAnsi="Arial"/>
        </w:rPr>
        <w:t>Durante el pasado decenio, los precios del algodón permanecieron considerablemente por debajo de los de otros productos agrícolas (si bien se recuperaron hacia fines de 2010). A pesar de ello, en 2000-04 y 2005-09, la producción mundial de algodón aumentó en un 13%. El impacto de las subvenciones gubernamentales sobre la producción mundial y los precios del algodón durante ese período fue relativamente leve. Sin embargo, el impacto del uso de la biotecnología explica la mayor parte de las diferencias entre los precios del algodón y los de otros productos agrícolas. El fuerte paralelismo entre los precios del algodón y los de otros productos agrícolas comenzó a debilitarse durante los primeros años de la década pasada debido al uso de la biotecnología, sobre todo en China e India. Si bien la producción de algodón combinada de esos dos países aumentó en un 50% entre la primera y la segunda mitad del decenio recién transcurrido, la producción de algodón en el resto del mundo descendió. La producción algodonera en Africa experimentó, particularmente, un descenso significativo en su mayor parte, ya que no adoptó el algodón biotec.</w:t>
      </w:r>
    </w:p>
    <w:p>
      <w:pPr>
        <w:pStyle w:val="Normal"/>
        <w:tabs>
          <w:tab w:val="clear" w:pos="709"/>
          <w:tab w:val="left" w:pos="154" w:leader="none"/>
        </w:tabs>
        <w:autoSpaceDE w:val="false"/>
        <w:ind w:left="300" w:hanging="0"/>
        <w:jc w:val="both"/>
        <w:rPr>
          <w:rFonts w:ascii="Arial" w:hAnsi="Arial" w:cs="Arial"/>
        </w:rPr>
      </w:pPr>
      <w:r>
        <w:rPr>
          <w:rFonts w:cs="Arial" w:ascii="Arial" w:hAnsi="Arial"/>
        </w:rPr>
      </w:r>
    </w:p>
    <w:p>
      <w:pPr>
        <w:pStyle w:val="Normal"/>
        <w:tabs>
          <w:tab w:val="clear" w:pos="709"/>
          <w:tab w:val="left" w:pos="154" w:leader="none"/>
        </w:tabs>
        <w:autoSpaceDE w:val="false"/>
        <w:ind w:left="300" w:hanging="0"/>
        <w:jc w:val="both"/>
        <w:rPr/>
      </w:pPr>
      <w:r>
        <w:rPr>
          <w:rFonts w:cs="Arial" w:ascii="Arial" w:hAnsi="Arial"/>
        </w:rPr>
        <w:t xml:space="preserve">Entre 1996 y 2009, diez países adoptaron el algodón biotec para producción comercial, sobre todo tres de ellos lo adoptaron en su totalidad. Los costos de la biotecnología reflejan sencillamente los costos de comprar las semillas, pero la evaluación de los beneficios resulta más compleja. Los ahorros en los costos de aplicación de los productos químicos y la ganancia potencial derivada del aumento de los rendimientos dependen de si se emplearon prácticas agronómicas óptimas o  no antes de la adopción  de  la </w:t>
      </w:r>
    </w:p>
    <w:p>
      <w:pPr>
        <w:pStyle w:val="Normal"/>
        <w:autoSpaceDE w:val="false"/>
        <w:ind w:left="300" w:hanging="0"/>
        <w:jc w:val="both"/>
        <w:rPr>
          <w:rFonts w:ascii="Arial" w:hAnsi="Arial" w:cs="Arial"/>
          <w:sz w:val="22"/>
          <w:szCs w:val="22"/>
        </w:rPr>
      </w:pPr>
      <w:r>
        <w:rPr>
          <w:rFonts w:eastAsia="Arial" w:cs="Arial" w:ascii="Arial" w:hAnsi="Arial"/>
          <w:sz w:val="22"/>
          <w:szCs w:val="22"/>
        </w:rPr>
        <w:t xml:space="preserve"> </w:t>
      </w:r>
    </w:p>
    <w:p>
      <w:pPr>
        <w:sectPr>
          <w:footerReference w:type="default" r:id="rId12"/>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biotecnología. Numerosos trabajos específicos por país basados en encuestas han evaluado los costos y los beneficios del algodón biotec. Los más recientes registraron resultados positivos: reducción en el empleo de plaguicidas y los costos conexos, aumentos en los rendimientos, y en los ingresos brutos de los productores. Se observan importantes variaciones en los resultados independientemente del país y del sistema agronómico de producción.</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ese a sus beneficios, la biotecnología sigue siendo un tema altamente controvertido. Algunos países han acogido plenamente la tecnología mientras que otros ni siquiera han introducido el marco jurídico y reglamentario necesario. Estados Unidos y Europa han adoptado diferentes posturas: Estados Unidos es el líder del movimiento en favor del desarrollo y el empleo de la biotecnología, mientras que Europa ha adoptado una posición más cauta. Los demás países caen dentro de uno u otro campo, de entre ellos la mayoría de los países africanos opta por la precaución. En momentos en que los gobiernos se enfrentaban en el debate de si debían adoptar la biotecnología y cómo reglamentarla, surgió un fuerte movimiento antibiotec. Se ha criticado la biotecnología al menos por dos razones: la primera, por la posibilidad de que las semillas biotec pudieran, en el futuro, incorporar tecnología </w:t>
      </w:r>
      <w:r>
        <w:rPr>
          <w:rFonts w:cs="Arial" w:ascii="Arial" w:hAnsi="Arial"/>
          <w:i/>
          <w:iCs/>
        </w:rPr>
        <w:t>Terminator</w:t>
      </w:r>
      <w:r>
        <w:rPr>
          <w:rFonts w:cs="Arial" w:ascii="Arial" w:hAnsi="Arial"/>
        </w:rPr>
        <w:t xml:space="preserve">; y segunda, por la introducción de la característica de resistencia a los insectos en las plantas que entraña el uso de ingeniería genética. La lógica que respalda el primer argumento es endeble y viciada debido a que la preocupación por la tecnología </w:t>
      </w:r>
      <w:r>
        <w:rPr>
          <w:rFonts w:cs="Arial" w:ascii="Arial" w:hAnsi="Arial"/>
          <w:i/>
          <w:iCs/>
        </w:rPr>
        <w:t xml:space="preserve">Terminator </w:t>
      </w:r>
      <w:r>
        <w:rPr>
          <w:rFonts w:cs="Arial" w:ascii="Arial" w:hAnsi="Arial"/>
        </w:rPr>
        <w:t>puede aplicarse a todos los aspectos de la agricultura moderna. La mayor parte de la producción agrícola actual depende de insumos comerciales tales como equipos de irrigación, fertilizantes, productos químicos, combustible, electricidad, tractores y camiones, que carecen de la posibilidad de reproducirse. No queda clara la razón por la que la industria biotecnológica actuaría distinto en comparación con todas las demás industrias de suministro de insumos. Pero, incluso si la industria actuase de manera preocupante, una reglamentación que garantice que no haya conductas anticompetitivas o una financiación dirigida a las instituciones públicas de investigación que suplementase las investigaciones privadas, evitaría problemas potenciales. Sin embargo, la táctica ha tenido éxito en gran parte debido a la forma en que se comercializó la biotecnología. La biotecnología se comercializó a mediados de los años 90 como tecnología obtenida por ingeniería genética con el objetivo expreso de aumentar los rendimientos y generar mayores ganancias para los productores en países desarrollados. Sin embargo, los consumidores estaban al mismo tiempo, sensibilizándose más sobre la salud alimentaria y ganando conciencia sobre el medio ambiente, y estaban adoptando los productos orgánicos y percatándose de los efectos negativos de las subvenciones agrícolas sobre los productores de los países de bajos ingresos. Dicho brevemente, se promovió un producto “transgénico”, “modificado genéticamente” u “obtenido por ingeniería genética” en el momento en que los consumidores ya habían abrazado los productos “orgánicos”, de “comercio justo” y “ambientalmente sostenib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ese a la oposición organizada, el uso del algodón biotec en India aumentó todos los años desde su introducción en 2002 y para 2009 había alcanzado una tasa de adopción del 80%. Inicialmente, el algodón biotec se empleó en India de modo ilegal. Ello impulsó al gobierno indio a establecer un marco jurídico y reglamentario y, en su momento, a aprobar la biotecnología en el algodón. En China, la participación del algodón biotec ascendió al 70% en 2009. Entre la primera y la segunda mitad del pasado decenio, la producción de algodón en China aumentó en un 31% gracias a aumentos de similar magnitud en los rendimientos y en la extensión de superficie. India experimentó un aumento de la producción del 51% durante ese período, gracias a la elevación de casi el 75% en los rendimientos. Hoy esos dos países dominan el mercado algodonero mundial y son responsables de la mitad de la producción de algodón del mundo (durante los años 90 solo de un terc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546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9" r="-8" b="-9"/>
                    <a:stretch>
                      <a:fillRect/>
                    </a:stretch>
                  </pic:blipFill>
                  <pic:spPr bwMode="auto">
                    <a:xfrm>
                      <a:off x="0" y="0"/>
                      <a:ext cx="2757170" cy="25469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de algodón en Africa disminuyó en un 22% entre la primera y la segunda mitad del decenio anterior (17% debido a la contracción de superficie y 5% a pérdidas en los rendimientos). No fue hasta 2008 cuando Burkina Faso introdujo la biotecnología y para el segundo año casi el 30% de la superficie algodonera se sembró de variedades biotec. Los beneficios de la plena adopción de las variedades de algodón biotec por los países africanos productores de algodón pudieran ser enormes. Sin embargo, se han expresado preocupaciones respecto de la biotecnología en los altos niveles de formulación de políticas en muchos países africanos. Muchos autores han señalado que la preocupación de Africa por la biotecnología refleja más la influencia externa que las opiniones internas. Con independencia de la naturaleza, los orígenes y el grado de oposición a la biotecnología, los mercados de productos básicos y, tal vez el desarrollo, se han visto afectados al menos en dos sentidos. Primero, debido a la oposición, la adopción de la biotecnología por parte de los países en desarrollo fue limitada. Irónicamente, es allí donde la tecnología resultó ser más eficaz y donde más se la necesitaba. Segundo, la oposición puede haber retardado el desarrollo de la biotecnología de segunda generación dado que las compañías privadas no están dispuestas a invertir en tecnologías de investigación y desarrollo (I&amp;D) pertinentes debido a cierta incertidumbre, mientras que las instituciones con financiamiento público (nacionales e internacionales), limitan sus participaciones en las investigaciones relacionadas con la biotecnología debido a financiación inadecuada.</w:t>
      </w:r>
      <w:r>
        <mc:AlternateContent>
          <mc:Choice Requires="wps">
            <w:drawing>
              <wp:anchor behindDoc="0" distT="0" distB="0" distL="114935" distR="114935" simplePos="0" locked="0" layoutInCell="0" allowOverlap="1" relativeHeight="25">
                <wp:simplePos x="0" y="0"/>
                <wp:positionH relativeFrom="column">
                  <wp:posOffset>2251710</wp:posOffset>
                </wp:positionH>
                <wp:positionV relativeFrom="paragraph">
                  <wp:posOffset>2025650</wp:posOffset>
                </wp:positionV>
                <wp:extent cx="317500" cy="259080"/>
                <wp:effectExtent l="0" t="0" r="0" b="0"/>
                <wp:wrapNone/>
                <wp:docPr id="9"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59.5pt;mso-position-vertical-relative:text;margin-left:177.3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2</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rPr>
        <w:t>El trabajo llega a la conclusión de que las implicaciones de la biotecnología para el desarrollo van más allá del algodón y de Africa. Los elevados precios de la energía han sido un importante impulsor de los precios de los productos básicos en los últimos años. Por lo tanto, las estrategias de inversiones y políticas en respuesta al boom de precios por empuje de costos deberían proveer alternativas para facilitar el ahorro de costos. La biotecnología claramente responde a ese reto</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s-ES" w:eastAsia="en-US"/>
        </w:rPr>
      </w:pPr>
      <w:r>
        <w:rPr>
          <w:rFonts w:cs="Arial" w:ascii="Arial" w:hAnsi="Arial"/>
          <w:sz w:val="22"/>
          <w:szCs w:val="22"/>
          <w:lang w:val="es-ES" w:eastAsia="en-US"/>
        </w:rPr>
        <mc:AlternateContent>
          <mc:Choice Requires="wps">
            <w:drawing>
              <wp:anchor behindDoc="0" distT="0" distB="0" distL="114935" distR="114935" simplePos="0" locked="0" layoutInCell="0" allowOverlap="1" relativeHeight="27">
                <wp:simplePos x="0" y="0"/>
                <wp:positionH relativeFrom="column">
                  <wp:posOffset>29210</wp:posOffset>
                </wp:positionH>
                <wp:positionV relativeFrom="paragraph">
                  <wp:posOffset>31750</wp:posOffset>
                </wp:positionV>
                <wp:extent cx="2413000" cy="0"/>
                <wp:effectExtent l="0" t="5080" r="0" b="5080"/>
                <wp:wrapNone/>
                <wp:docPr id="10" name=""/>
                <a:graphic xmlns:a="http://schemas.openxmlformats.org/drawingml/2006/main">
                  <a:graphicData uri="http://schemas.microsoft.com/office/word/2010/wordprocessingShape">
                    <wps:wsp>
                      <wps:cNvSpPr/>
                      <wps:spPr>
                        <a:xfrm>
                          <a:off x="0" y="0"/>
                          <a:ext cx="241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2.5pt" to="192.25pt,2.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18"/>
          <w:szCs w:val="18"/>
          <w:u w:val="single"/>
        </w:rPr>
      </w:pPr>
      <w:r>
        <w:rPr>
          <w:rFonts w:cs="Arial" w:ascii="Arial" w:hAnsi="Arial"/>
          <w:b/>
          <w:sz w:val="18"/>
          <w:szCs w:val="18"/>
          <w:u w:val="single"/>
        </w:rPr>
        <w:t>Referencias</w:t>
      </w:r>
    </w:p>
    <w:p>
      <w:pPr>
        <w:pStyle w:val="Normal"/>
        <w:autoSpaceDE w:val="false"/>
        <w:jc w:val="both"/>
        <w:rPr>
          <w:rFonts w:ascii="Arial" w:hAnsi="Arial" w:cs="Arial"/>
          <w:b/>
          <w:b/>
          <w:sz w:val="18"/>
          <w:szCs w:val="18"/>
          <w:u w:val="single"/>
        </w:rPr>
      </w:pPr>
      <w:r>
        <w:rPr>
          <w:rFonts w:cs="Arial" w:ascii="Arial" w:hAnsi="Arial"/>
          <w:b/>
          <w:sz w:val="18"/>
          <w:szCs w:val="18"/>
          <w:u w:val="single"/>
        </w:rPr>
      </w:r>
    </w:p>
    <w:p>
      <w:pPr>
        <w:pStyle w:val="Normal"/>
        <w:autoSpaceDE w:val="false"/>
        <w:jc w:val="both"/>
        <w:rPr>
          <w:rFonts w:ascii="Arial" w:hAnsi="Arial" w:cs="Arial"/>
          <w:sz w:val="22"/>
          <w:szCs w:val="22"/>
        </w:rPr>
      </w:pPr>
      <w:r>
        <w:rPr>
          <w:rFonts w:cs="Arial" w:ascii="Arial" w:hAnsi="Arial"/>
          <w:sz w:val="18"/>
          <w:szCs w:val="18"/>
        </w:rPr>
        <w:t xml:space="preserve">1) John Baffes es economista principal del Grupo de Perspectivas para el desarrollo del Banco Mundial. Puede contactársele en </w:t>
      </w:r>
      <w:hyperlink r:id="rId14">
        <w:r>
          <w:rPr>
            <w:rStyle w:val="InternetLink"/>
            <w:rFonts w:cs="Arial" w:ascii="Arial" w:hAnsi="Arial"/>
            <w:sz w:val="18"/>
            <w:szCs w:val="18"/>
          </w:rPr>
          <w:t>jbaffes@worldbank.org</w:t>
        </w:r>
      </w:hyperlink>
      <w:r>
        <w:rPr>
          <w:rFonts w:cs="Arial" w:ascii="Arial" w:hAnsi="Arial"/>
          <w:sz w:val="18"/>
          <w:szCs w:val="18"/>
        </w:rPr>
        <w:t>: Se puede acceder al informe completo en: http://www-wds.worldbank.org/external/default/WDSContentServer/IW3P/IB/2011/12/05/000158349_20111205112253/Rendered/PDF/WPS5896.pdf.</w:t>
      </w:r>
      <w:r>
        <w:rPr>
          <w:rFonts w:cs="Arial" w:ascii="Arial" w:hAnsi="Arial"/>
          <w:sz w:val="22"/>
          <w:szCs w:val="22"/>
        </w:rPr>
        <w:t xml:space="preserve"> </w: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8"/>
          <w:szCs w:val="28"/>
        </w:rPr>
      </w:pPr>
      <w:hyperlink w:anchor="INDICE_2">
        <w:bookmarkStart w:id="8" w:name="TITULO_2"/>
        <w:r>
          <w:rPr>
            <w:rStyle w:val="InternetLink"/>
            <w:rFonts w:cs="Arial" w:ascii="Arial" w:hAnsi="Arial"/>
            <w:b/>
            <w:sz w:val="28"/>
            <w:szCs w:val="28"/>
          </w:rPr>
          <w:t>COMENTARIOS CLIM</w:t>
        </w:r>
        <w:bookmarkEnd w:id="8"/>
        <w:r>
          <w:rPr>
            <w:rStyle w:val="InternetLink"/>
            <w:rFonts w:cs="Arial" w:ascii="Arial" w:hAnsi="Arial"/>
            <w:b/>
            <w:sz w:val="28"/>
            <w:szCs w:val="28"/>
          </w:rPr>
          <w:t>ATICOS</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8"/>
          <w:szCs w:val="28"/>
        </w:rPr>
      </w:pPr>
      <w:r>
        <w:rPr>
          <w:rFonts w:cs="Arial" w:ascii="Arial" w:hAnsi="Arial"/>
          <w:b/>
          <w:sz w:val="28"/>
          <w:szCs w:val="28"/>
        </w:rPr>
        <w:t>Abril 2012</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lang w:val="es-AR"/>
        </w:rPr>
      </w:pPr>
      <w:r>
        <w:rPr>
          <w:rFonts w:cs="Arial" w:ascii="Arial" w:hAnsi="Arial"/>
          <w:sz w:val="22"/>
          <w:szCs w:val="22"/>
          <w:lang w:val="es-AR"/>
        </w:rPr>
        <w:t>Las lluvias del mes de abril en la zona algodonera de Chaco y en el NEA en general fueron satisfactorias  y aunque no lograron recuperar completamente las deficiencias que se arrastraban del cuatrimestre previo, instalan un panorama más aliviado para la zon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 xml:space="preserve">Las temperaturas del mes de abril fueron benignas hasta la semana que comenzó el domingo 22. Por entonces empezó a notarse la influencia de una masa de aire polar que avanzó hasta el norte del país y que se sostuvo con una progresiva moderación en el rigor de las marcas térmicas hasta finales de mes. A lo largo de esta última semana se ha venido observando un cambio de ambiente muy significativo y las temperaturas se han volcado, alcanzándose registros propios de finales de verano, inusuales para comienzos de mayo. Dentro de este contexto las temperaturas máximas de abril no mostraron desvíos significativos, posiblemente los primeros 20 días del mes hayan disimulado la irrupción de aire polar que en algunas jornadas dejó máxima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típicas de invierno. Por su parte, las temperaturas mínimas si tendieron a resumirse con desvíos negativos, pero claramente los enfriamientos más pronunciados y sostenido quedaron lejos del NE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De alguna manera esta alternancia ambiental que se produjo en los últimos quince días no se aleja demasiado del reacomodamiento de masas de aire que se observa en esta época del año. Posiblemente hubiese resultado más natural que el actual período cálido acompañe el cierre de abril y que la pasada irrupción de aire polar se concrete en este comienzo de mayo. Sin embargo, esto es razonable asignarlo a la típica variabilidad de circulación que se concreta en la transición estacional, fundamentalmente a medida que comienza enfriarse el continente. Por lo pronto las altas temperaturas se mantendrán hasta avanzada esta semana  y luego se recompondrían las temperaturas otoñales.</w:t>
      </w:r>
    </w:p>
    <w:p>
      <w:pPr>
        <w:pStyle w:val="Normal"/>
        <w:jc w:val="both"/>
        <w:rPr>
          <w:rFonts w:ascii="Arial" w:hAnsi="Arial" w:cs="Arial"/>
          <w:sz w:val="22"/>
          <w:szCs w:val="22"/>
          <w:lang w:val="es-AR" w:eastAsia="en-US"/>
        </w:rPr>
      </w:pPr>
      <w:r>
        <w:rPr>
          <w:rFonts w:cs="Arial" w:ascii="Arial" w:hAnsi="Arial"/>
          <w:sz w:val="22"/>
          <w:szCs w:val="22"/>
          <w:lang w:val="es-AR" w:eastAsia="en-US"/>
        </w:rPr>
      </w:r>
      <w:r>
        <mc:AlternateContent>
          <mc:Choice Requires="wps">
            <w:drawing>
              <wp:anchor behindDoc="0" distT="0" distB="0" distL="114935" distR="114935" simplePos="0" locked="0" layoutInCell="0" allowOverlap="1" relativeHeight="29">
                <wp:simplePos x="0" y="0"/>
                <wp:positionH relativeFrom="column">
                  <wp:posOffset>2188845</wp:posOffset>
                </wp:positionH>
                <wp:positionV relativeFrom="paragraph">
                  <wp:posOffset>300990</wp:posOffset>
                </wp:positionV>
                <wp:extent cx="317500" cy="259080"/>
                <wp:effectExtent l="0" t="0" r="0" b="0"/>
                <wp:wrapNone/>
                <wp:docPr id="11"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7pt;mso-position-vertical-relative:text;margin-left:172.35pt;mso-position-horizontal-relative:text">
                <v:textbox inset="0.100694444444444in,0.0506944444444444in,0.100694444444444in,0.0506944444444444in">
                  <w:txbxContent>
                    <w:p>
                      <w:pPr>
                        <w:pStyle w:val="Normal"/>
                        <w:rPr>
                          <w:lang w:val="es-AR"/>
                        </w:rPr>
                      </w:pPr>
                      <w:r>
                        <w:rPr>
                          <w:lang w:val="es-AR"/>
                        </w:rPr>
                        <w:t>3</w:t>
                      </w:r>
                    </w:p>
                  </w:txbxContent>
                </v:textbox>
                <w10:wrap type="none"/>
              </v:rect>
            </w:pict>
          </mc:Fallback>
        </mc:AlternateContent>
      </w:r>
    </w:p>
    <w:p>
      <w:pPr>
        <w:pStyle w:val="Normal"/>
        <w:jc w:val="both"/>
        <w:rPr/>
      </w:pPr>
      <w:r>
        <w:rPr>
          <w:rFonts w:cs="Arial" w:ascii="Arial" w:hAnsi="Arial"/>
          <w:sz w:val="22"/>
          <w:szCs w:val="22"/>
          <w:lang w:val="es-AR"/>
        </w:rPr>
        <w:t xml:space="preserve">El episodio frío (La Niña) que se sostuvo durante buena parte del  último semestre cálido </w:t>
      </w:r>
      <w:r>
        <w:rPr>
          <w:rFonts w:cs="Arial" w:ascii="Arial" w:hAnsi="Arial"/>
          <w:b/>
          <w:i/>
          <w:sz w:val="22"/>
          <w:szCs w:val="22"/>
          <w:lang w:val="es-AR"/>
        </w:rPr>
        <w:t>se halla neutralizado</w:t>
      </w:r>
      <w:r>
        <w:rPr>
          <w:rFonts w:cs="Arial" w:ascii="Arial" w:hAnsi="Arial"/>
          <w:sz w:val="22"/>
          <w:szCs w:val="22"/>
          <w:lang w:val="es-AR"/>
        </w:rPr>
        <w:t>. Ya desde finales de febrero las anomalías frías del Pacífico central mostraban un claro retroceso que permitía anticipar la validación de las previsiones de neutralidad para esta época del año. Por otra parte, es claro que desde mediados de enero y aún bajo presencia de La Niña, el patrón pluvial dio un vuelco favorable y salvó, en parte, la producción sojera de Sudamérica. Algunas áreas, como el NEA, el centro norte de la Mesopotamia, parte del sur de Brasil y centro sur de Paraguay, debieron sufrir con mayor persistencia la sequía iniciada en diciembre y solo recientemente obtuvieron una recomposición en la oferta de agu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La neutralidad está instalada  y difícilmente se modifique a lo largo del invierno. Si bien algunos modelos de TSM (temperatura superficial del mar) marcan una tendencia hacia un evento cálido, teniendo en cuenta que a esta parte del año se transita por el nivel más bajo en la precisión de este tipo de pronóstico, preferimos ser conservadores en cuanto a instalar en forma definitiva la aparición de El Niño para comienzos de primavera. Por otra parte debe quedar claro, que si bien el estado actual de neutralidad es el que tiene mayor probabilidad de lograr continuidad, de las dos opciones restantes, es más probable que sobrevenga un evento Niño. Este escenario es sin duda benéfico para las cosechas del sudeste de Sudamérica, ya que por lo general la disponibilidad hídrica no es una limitante. En todo caso los problemas que aparecen son los relacionados con los excesos hídricos.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rPr>
      </w:pPr>
      <w:r>
        <w:rPr>
          <w:rFonts w:cs="Arial" w:ascii="Arial" w:hAnsi="Arial"/>
          <w:sz w:val="22"/>
          <w:szCs w:val="22"/>
          <w:lang w:val="es-AR"/>
        </w:rPr>
        <w:t>Con el continente entrando en su etapa de mayor enfriamiento comienza definirse la típica distribución de precipitaciones del trimestre frío. Es decir, las lluvias comienzan a retirarse hacia el este, quedando para el oeste algunas lluvias que permiten sostener las reservas superficiales.</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rFonts w:ascii="Arial" w:hAnsi="Arial" w:cs="Arial"/>
          <w:b/>
          <w:b/>
          <w:sz w:val="18"/>
          <w:szCs w:val="18"/>
        </w:rPr>
      </w:pPr>
      <w:r>
        <w:rPr>
          <w:rFonts w:cs="Arial" w:ascii="Arial" w:hAnsi="Arial"/>
          <w:b/>
          <w:sz w:val="18"/>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8"/>
          <w:szCs w:val="18"/>
        </w:rPr>
        <w:t xml:space="preserve">      </w:t>
      </w:r>
      <w:r>
        <w:rPr>
          <w:rFonts w:cs="Arial" w:ascii="Arial" w:hAnsi="Arial"/>
          <w:b/>
          <w:i/>
          <w:sz w:val="18"/>
          <w:szCs w:val="18"/>
        </w:rPr>
        <w:t>Germán Heinzenkrecht</w:t>
      </w:r>
    </w:p>
    <w:p>
      <w:pPr>
        <w:sectPr>
          <w:footerReference w:type="default" r:id="rId15"/>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left="1300" w:right="499" w:hanging="0"/>
        <w:rPr>
          <w:rFonts w:ascii="Arial" w:hAnsi="Arial" w:cs="Arial"/>
          <w:b/>
          <w:b/>
          <w:sz w:val="22"/>
          <w:szCs w:val="22"/>
        </w:rPr>
      </w:pPr>
      <w:r>
        <w:rPr>
          <w:rFonts w:cs="Arial" w:ascii="Arial" w:hAnsi="Arial"/>
          <w:b/>
          <w:sz w:val="22"/>
          <w:szCs w:val="22"/>
        </w:rPr>
      </w:r>
    </w:p>
    <w:p>
      <w:pPr>
        <w:pStyle w:val="Normal"/>
        <w:ind w:left="700" w:right="499" w:hanging="0"/>
        <w:jc w:val="center"/>
        <w:rPr>
          <w:rFonts w:ascii="Arial" w:hAnsi="Arial" w:cs="Arial"/>
          <w:sz w:val="18"/>
          <w:szCs w:val="18"/>
        </w:rPr>
      </w:pPr>
      <w:r>
        <w:rPr>
          <w:rFonts w:cs="Arial" w:ascii="Arial" w:hAnsi="Arial"/>
          <w:sz w:val="18"/>
          <w:szCs w:val="18"/>
        </w:rPr>
      </w:r>
    </w:p>
    <w:p>
      <w:pPr>
        <w:pStyle w:val="Normal"/>
        <w:jc w:val="center"/>
        <w:rPr>
          <w:rFonts w:ascii="Arial" w:hAnsi="Arial" w:cs="Arial"/>
          <w:sz w:val="16"/>
          <w:szCs w:val="16"/>
        </w:rPr>
      </w:pPr>
      <w:r>
        <w:rPr>
          <w:rFonts w:cs="Arial" w:ascii="Verdana" w:hAnsi="Verdana"/>
          <w:sz w:val="18"/>
          <w:szCs w:val="18"/>
        </w:rPr>
        <w:drawing>
          <wp:inline distT="0" distB="0" distL="0" distR="0">
            <wp:extent cx="3066415" cy="29019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8" r="-9" b="-8"/>
                    <a:stretch>
                      <a:fillRect/>
                    </a:stretch>
                  </pic:blipFill>
                  <pic:spPr bwMode="auto">
                    <a:xfrm>
                      <a:off x="0" y="0"/>
                      <a:ext cx="3066415" cy="2901950"/>
                    </a:xfrm>
                    <a:prstGeom prst="rect">
                      <a:avLst/>
                    </a:prstGeom>
                  </pic:spPr>
                </pic:pic>
              </a:graphicData>
            </a:graphic>
          </wp:inline>
        </w:drawing>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3100" w:right="17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t>Válido para áreas no anegables.</w:t>
      </w:r>
    </w:p>
    <w:p>
      <w:pPr>
        <w:pStyle w:val="Normal"/>
        <w:ind w:left="2700" w:right="2100"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2"/>
        </w:numPr>
        <w:ind w:left="2700" w:right="2100" w:hanging="0"/>
        <w:jc w:val="both"/>
        <w:rPr>
          <w:rFonts w:ascii="Arial" w:hAnsi="Arial" w:cs="Arial"/>
          <w:sz w:val="16"/>
          <w:szCs w:val="16"/>
        </w:rPr>
      </w:pPr>
      <w:r>
        <w:rPr>
          <w:rFonts w:cs="Arial" w:ascii="Arial" w:hAnsi="Arial"/>
          <w:sz w:val="16"/>
          <w:szCs w:val="16"/>
        </w:rPr>
        <w:t>95 &gt; Extremadamente más húmedo que lo habitual</w:t>
      </w:r>
    </w:p>
    <w:p>
      <w:pPr>
        <w:pStyle w:val="Normal"/>
        <w:ind w:left="2700" w:right="2100"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7">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8">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9" w:name="TITULO_3"/>
      <w:r>
        <w:rPr>
          <w:rFonts w:cs="Arial" w:ascii="Arial" w:hAnsi="Arial"/>
          <w:b/>
          <w:sz w:val="16"/>
          <w:szCs w:val="16"/>
        </w:rPr>
        <w:t xml:space="preserve">    </w:t>
      </w:r>
      <w:r>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799465</wp:posOffset>
                </wp:positionV>
                <wp:extent cx="317500" cy="259080"/>
                <wp:effectExtent l="0" t="0" r="0" b="0"/>
                <wp:wrapNone/>
                <wp:docPr id="13"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2.95pt;mso-position-vertical-relative:text;margin-left:450pt;mso-position-horizontal-relative:text">
                <v:textbox inset="0.100694444444444in,0.0506944444444444in,0.100694444444444in,0.0506944444444444in">
                  <w:txbxContent>
                    <w:p>
                      <w:pPr>
                        <w:pStyle w:val="Normal"/>
                        <w:rPr>
                          <w:lang w:val="es-AR"/>
                        </w:rPr>
                      </w:pPr>
                      <w:r>
                        <w:rPr>
                          <w:lang w:val="es-AR"/>
                        </w:rPr>
                        <w:t>4</w:t>
                      </w:r>
                    </w:p>
                  </w:txbxContent>
                </v:textbox>
                <w10:wrap type="none"/>
              </v:rect>
            </w:pict>
          </mc:Fallback>
        </mc:AlternateContent>
      </w:r>
    </w:p>
    <w:p>
      <w:pPr>
        <w:pStyle w:val="Normal"/>
        <w:ind w:left="2836" w:right="499" w:firstLine="709"/>
        <w:rPr>
          <w:rFonts w:ascii="Arial" w:hAnsi="Arial" w:cs="Arial"/>
          <w:b/>
          <w:b/>
          <w:sz w:val="28"/>
          <w:szCs w:val="28"/>
        </w:rPr>
      </w:pPr>
      <w:hyperlink w:anchor="INDICE">
        <w:r>
          <w:rPr>
            <w:rStyle w:val="InternetLink"/>
            <w:rFonts w:cs="Arial" w:ascii="Arial" w:hAnsi="Arial"/>
            <w:b/>
            <w:sz w:val="28"/>
            <w:szCs w:val="28"/>
          </w:rPr>
          <w:t>BALANCE HIDRICO</w:t>
        </w:r>
      </w:hyperlink>
      <w:bookmarkEnd w:id="9"/>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7">
            <wp:simplePos x="0" y="0"/>
            <wp:positionH relativeFrom="column">
              <wp:posOffset>1581150</wp:posOffset>
            </wp:positionH>
            <wp:positionV relativeFrom="paragraph">
              <wp:posOffset>7820660</wp:posOffset>
            </wp:positionV>
            <wp:extent cx="3251200" cy="1480820"/>
            <wp:effectExtent l="0" t="0" r="0" b="0"/>
            <wp:wrapTopAndBottom/>
            <wp:docPr id="14"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feragro" descr=""/>
                    <pic:cNvPicPr>
                      <a:picLocks noChangeAspect="1" noChangeArrowheads="1"/>
                    </pic:cNvPicPr>
                  </pic:nvPicPr>
                  <pic:blipFill>
                    <a:blip r:embed="rId19"/>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175000</wp:posOffset>
            </wp:positionH>
            <wp:positionV relativeFrom="paragraph">
              <wp:posOffset>140970</wp:posOffset>
            </wp:positionV>
            <wp:extent cx="3111500" cy="3713480"/>
            <wp:effectExtent l="0" t="0" r="0" b="0"/>
            <wp:wrapTight wrapText="bothSides">
              <wp:wrapPolygon edited="0">
                <wp:start x="-49" y="0"/>
                <wp:lineTo x="-49" y="21551"/>
                <wp:lineTo x="21600" y="21551"/>
                <wp:lineTo x="21600" y="0"/>
                <wp:lineTo x="-49" y="0"/>
              </wp:wrapPolygon>
            </wp:wrapTight>
            <wp:docPr id="16" name="b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l" descr=""/>
                    <pic:cNvPicPr>
                      <a:picLocks noChangeAspect="1" noChangeArrowheads="1"/>
                    </pic:cNvPicPr>
                  </pic:nvPicPr>
                  <pic:blipFill>
                    <a:blip r:embed="rId21"/>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0</wp:posOffset>
            </wp:positionH>
            <wp:positionV relativeFrom="paragraph">
              <wp:posOffset>3940810</wp:posOffset>
            </wp:positionV>
            <wp:extent cx="3048000" cy="3713480"/>
            <wp:effectExtent l="0" t="0" r="0" b="0"/>
            <wp:wrapTight wrapText="bothSides">
              <wp:wrapPolygon edited="0">
                <wp:start x="-49" y="0"/>
                <wp:lineTo x="-49" y="21561"/>
                <wp:lineTo x="21600" y="21561"/>
                <wp:lineTo x="21600" y="0"/>
                <wp:lineTo x="-49" y="0"/>
              </wp:wrapPolygon>
            </wp:wrapTight>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175000</wp:posOffset>
            </wp:positionH>
            <wp:positionV relativeFrom="paragraph">
              <wp:posOffset>3942715</wp:posOffset>
            </wp:positionV>
            <wp:extent cx="3111500" cy="3713480"/>
            <wp:effectExtent l="0" t="0" r="0" b="0"/>
            <wp:wrapTight wrapText="bothSides">
              <wp:wrapPolygon edited="0">
                <wp:start x="-49" y="0"/>
                <wp:lineTo x="-49" y="21513"/>
                <wp:lineTo x="21600" y="21513"/>
                <wp:lineTo x="21600" y="0"/>
                <wp:lineTo x="-49"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9" t="-7" r="-9" b="-7"/>
                    <a:stretch>
                      <a:fillRect/>
                    </a:stretch>
                  </pic:blipFill>
                  <pic:spPr bwMode="auto">
                    <a:xfrm>
                      <a:off x="0" y="0"/>
                      <a:ext cx="31115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5461000</wp:posOffset>
                </wp:positionH>
                <wp:positionV relativeFrom="paragraph">
                  <wp:posOffset>9467850</wp:posOffset>
                </wp:positionV>
                <wp:extent cx="317500" cy="259080"/>
                <wp:effectExtent l="0" t="0" r="0" b="0"/>
                <wp:wrapNone/>
                <wp:docPr id="19"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5</w:t>
                      </w:r>
                    </w:p>
                  </w:txbxContent>
                </v:textbox>
                <w10:wrap type="none"/>
              </v:rect>
            </w:pict>
          </mc:Fallback>
        </mc:AlternateContent>
      </w:r>
    </w:p>
    <w:p>
      <w:pPr>
        <w:pStyle w:val="Normal"/>
        <w:ind w:right="499" w:hanging="0"/>
        <w:jc w:val="center"/>
        <w:rPr>
          <w:i/>
          <w:i/>
          <w:sz w:val="28"/>
          <w:szCs w:val="28"/>
        </w:rPr>
      </w:pPr>
      <w:hyperlink w:anchor="INDICE">
        <w:bookmarkStart w:id="10" w:name="TITULO_4"/>
        <w:r>
          <w:rPr>
            <w:rStyle w:val="InternetLink"/>
            <w:rFonts w:cs="Arial" w:ascii="Arial" w:hAnsi="Arial"/>
            <w:b/>
            <w:sz w:val="32"/>
            <w:szCs w:val="32"/>
            <w:lang w:val="es-MX"/>
          </w:rPr>
          <w:t>INFOR</w:t>
        </w:r>
        <w:bookmarkEnd w:id="10"/>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Información preparada por D. E. Vitti, M. Casuso,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Abril 2012</w:t>
      </w:r>
    </w:p>
    <w:p>
      <w:pPr>
        <w:sectPr>
          <w:footerReference w:type="default" r:id="rId24"/>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sz w:val="22"/>
          <w:szCs w:val="22"/>
          <w:lang w:val="es-ES"/>
        </w:rPr>
        <w:t>Durante el mes de abril, en la EEA Reconquista, se produjeron abundantes precipitaciones (260,2 mm), superiores al promedio mensual de la zona (146,1 mm), cortando el largo período de sequía. La temperatura media mensual fue igual a la de la serie promedio, 20,0 °C, mientras que hubo diferencias con respecto a las máximas y mínimas, siendo la Máxima absoluta (34,5 °C) y la Máxima media (25,5 °C) superiores a sus equivalentes en el promedio de la serie, por otra parte analizando las temperaturas Mínima absoluta (4,3 °C) y Mínima media (14,6 °C) fueron inferiores, indicando un rango más amplio entre ambos extremos. Las Breñas se registraron 91,9 mm., siendo esta precipitación inferior al promedio histórico que es de 104 mm. para este mes, en cuanto a las temperaturas lo mismo que en Reconquist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l momento, los cultivos de algodón se encuentran en la etapa de madurez y se está cosechando la mayoría de los lotes. En las trampas de luz ubicadas en INTA EEA Reconquista (Rqta), Las Breñas (LB) y Sáenz Peña (SP), se registraron menores capturas de  mariposas comparadas con el mes anterio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n el caso del complejo de orugas capulleras (Heliothinae),  se capturaron 61, 12 y 9 adultos/mes en LB, Rqta y SP, respectivamente, mostrando escasa actividad de los adultos, siendo muy marcado el descenso en LB, donde en el mes anterior se capturaron 1.646 mariposas, mientras que en las otras dos localidades donde las capturas fueron levemente inferiores. Cabe destacar que normalmente los picos de Heliothinae ocurren en octubre y noviembre en Las Breñas, y que en este caso ocurrió en marzo lo cual marca una diferencia, y tal vez estos cambios puedan asociarse a las características ambientales secas registradas en esa localida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abundancia relativa de las poblaciones de oruga de la hoja del algodón (</w:t>
      </w:r>
      <w:r>
        <w:rPr>
          <w:rFonts w:cs="Arial" w:ascii="Arial" w:hAnsi="Arial"/>
          <w:i/>
          <w:sz w:val="22"/>
          <w:szCs w:val="22"/>
          <w:lang w:val="es-ES"/>
        </w:rPr>
        <w:t>Alabama argillacea,</w:t>
      </w:r>
      <w:r>
        <w:rPr>
          <w:rFonts w:cs="Arial" w:ascii="Arial" w:hAnsi="Arial"/>
          <w:sz w:val="22"/>
          <w:szCs w:val="22"/>
          <w:lang w:val="es-ES"/>
        </w:rPr>
        <w:t xml:space="preserve"> Hübner) continúa siendo baj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comparada con campañas anteriores, los mayores valores se registraron en Rqta (20 adultos/mes) y sólo 3 en SP y LB. En el caso de esta especie son llamativos los escasos niveles de capturas que hubo en toda la campaña en las tres localidades, lo cual podría atribuirse al extenso período de sequía  y la gran extensión de siembra con cultivos Bt, resistentes a lepidópteros. También es importante mencionar que en esta época se producen los vuelos hacia el norte en busca de temperaturas más cálidas para pasar el inviern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Otra plaga, el “cogollero del maíz” (</w:t>
      </w:r>
      <w:r>
        <w:rPr>
          <w:rFonts w:cs="Arial" w:ascii="Arial" w:hAnsi="Arial"/>
          <w:i/>
          <w:sz w:val="22"/>
          <w:szCs w:val="22"/>
          <w:lang w:val="es-ES"/>
        </w:rPr>
        <w:t>Spodoptera frugiperda,</w:t>
      </w:r>
      <w:r>
        <w:rPr>
          <w:rFonts w:cs="Arial" w:ascii="Arial" w:hAnsi="Arial"/>
          <w:sz w:val="22"/>
          <w:szCs w:val="22"/>
          <w:lang w:val="es-ES"/>
        </w:rPr>
        <w:t xml:space="preserve"> Smith), insecto que si bien prefiere el maíz y el sorgo, acompañada de </w:t>
      </w:r>
      <w:r>
        <w:rPr>
          <w:rFonts w:cs="Arial" w:ascii="Arial" w:hAnsi="Arial"/>
          <w:i/>
          <w:sz w:val="22"/>
          <w:szCs w:val="22"/>
          <w:lang w:val="es-ES"/>
        </w:rPr>
        <w:t>S. latifascia  y S. cosmioides</w:t>
      </w:r>
      <w:r>
        <w:rPr>
          <w:rFonts w:cs="Arial" w:ascii="Arial" w:hAnsi="Arial"/>
          <w:sz w:val="22"/>
          <w:szCs w:val="22"/>
          <w:lang w:val="es-ES"/>
        </w:rPr>
        <w:t xml:space="preserve"> pueden actuar como cogolleras en cultivos de algodón y soja. En este mes, las capturas fueron más abundantes en SP con 305 adultos/mes y en LB  con 194 adultos/mes, en ambos casos fueron superiores al mes anterior, mientras que en Rqta los valores alcanzaron a 79 adultos/mes y fueron inferiores a los capturados en marzo.  Se observó un incremento de las especies del complejo Spodoptera afectando estructuras reproductivas de algodón como consecuencia del rebrote producido por las lluvias, así como en cultivos de soj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on respecto a las orugas medidoras (</w:t>
      </w:r>
      <w:r>
        <w:rPr>
          <w:rFonts w:cs="Arial" w:ascii="Arial" w:hAnsi="Arial"/>
          <w:i/>
          <w:sz w:val="22"/>
          <w:szCs w:val="22"/>
          <w:lang w:val="es-ES"/>
        </w:rPr>
        <w:t>Rachiplusia nu,</w:t>
      </w:r>
      <w:r>
        <w:rPr>
          <w:rFonts w:cs="Arial" w:ascii="Arial" w:hAnsi="Arial"/>
          <w:sz w:val="22"/>
          <w:szCs w:val="22"/>
          <w:lang w:val="es-ES"/>
        </w:rPr>
        <w:t xml:space="preserve"> Guené y </w:t>
      </w:r>
      <w:r>
        <w:rPr>
          <w:rFonts w:cs="Arial" w:ascii="Arial" w:hAnsi="Arial"/>
          <w:i/>
          <w:sz w:val="22"/>
          <w:szCs w:val="22"/>
          <w:lang w:val="es-ES"/>
        </w:rPr>
        <w:t>Pseudoplusia includens,</w:t>
      </w:r>
      <w:r>
        <w:rPr>
          <w:rFonts w:cs="Arial" w:ascii="Arial" w:hAnsi="Arial"/>
          <w:sz w:val="22"/>
          <w:szCs w:val="22"/>
          <w:lang w:val="es-ES"/>
        </w:rPr>
        <w:t xml:space="preserve"> Walkers) se registró menor abundancia comparada con el mes anterior, con 467, 133 y 107 en LB, SP y Rqta, respectivamente, con el predominio de la primer especie (85 a 90 %). Esos insectos están presentes en los cultivos de soja y en plantas voluntarias de girasol.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n-US"/>
        </w:rPr>
      </w:pPr>
      <w:r>
        <w:rPr>
          <w:rFonts w:cs="Arial" w:ascii="Arial" w:hAnsi="Arial"/>
          <w:sz w:val="22"/>
          <w:szCs w:val="22"/>
          <w:lang w:val="es-ES" w:eastAsia="en-US"/>
        </w:rPr>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05130</wp:posOffset>
                </wp:positionV>
                <wp:extent cx="317500" cy="259080"/>
                <wp:effectExtent l="0" t="0" r="0" b="0"/>
                <wp:wrapNone/>
                <wp:docPr id="20"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1.9pt;mso-position-vertical-relative:text;margin-left:162pt;mso-position-horizontal-relative:text">
                <v:textbox inset="0.100694444444444in,0.0506944444444444in,0.100694444444444in,0.0506944444444444in">
                  <w:txbxContent>
                    <w:p>
                      <w:pPr>
                        <w:pStyle w:val="Normal"/>
                        <w:rPr>
                          <w:lang w:val="es-AR"/>
                        </w:rPr>
                      </w:pPr>
                      <w:r>
                        <w:rPr>
                          <w:lang w:val="es-AR"/>
                        </w:rPr>
                        <w:t>6</w:t>
                      </w:r>
                    </w:p>
                  </w:txbxContent>
                </v:textbox>
                <w10:wrap type="none"/>
              </v:rect>
            </w:pict>
          </mc:Fallback>
        </mc:AlternateContent>
      </w:r>
    </w:p>
    <w:p>
      <w:pPr>
        <w:pStyle w:val="Normal"/>
        <w:jc w:val="both"/>
        <w:rPr>
          <w:rFonts w:ascii="Arial" w:hAnsi="Arial" w:cs="Arial"/>
          <w:sz w:val="22"/>
          <w:szCs w:val="22"/>
          <w:lang w:val="es-ES"/>
        </w:rPr>
      </w:pPr>
      <w:r>
        <w:rPr>
          <w:rFonts w:cs="Arial" w:ascii="Arial" w:hAnsi="Arial"/>
          <w:sz w:val="22"/>
          <w:szCs w:val="22"/>
          <w:lang w:val="es-ES"/>
        </w:rPr>
        <w:t>Por otra parte se capturaron menos mariposas de la oruga de las leguninosas (</w:t>
      </w:r>
      <w:r>
        <w:rPr>
          <w:rFonts w:cs="Arial" w:ascii="Arial" w:hAnsi="Arial"/>
          <w:i/>
          <w:sz w:val="22"/>
          <w:szCs w:val="22"/>
          <w:lang w:val="es-ES"/>
        </w:rPr>
        <w:t>Anticarsia gemmatalis,</w:t>
      </w:r>
      <w:r>
        <w:rPr>
          <w:rFonts w:cs="Arial" w:ascii="Arial" w:hAnsi="Arial"/>
          <w:sz w:val="22"/>
          <w:szCs w:val="22"/>
          <w:lang w:val="es-ES"/>
        </w:rPr>
        <w:t xml:space="preserve"> Hübner), en LB con 82 adultos y en SP con 55 adultos, mientras que se incrementaron en Rqta alcanzando a 158 adultos/m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on respecto al picudo del algodonero (</w:t>
      </w:r>
      <w:r>
        <w:rPr>
          <w:rFonts w:cs="Arial" w:ascii="Arial" w:hAnsi="Arial"/>
          <w:i/>
          <w:sz w:val="22"/>
          <w:szCs w:val="22"/>
          <w:lang w:val="es-ES"/>
        </w:rPr>
        <w:t>Anthonomus grandis,</w:t>
      </w:r>
      <w:r>
        <w:rPr>
          <w:rFonts w:cs="Arial" w:ascii="Arial" w:hAnsi="Arial"/>
          <w:sz w:val="22"/>
          <w:szCs w:val="22"/>
          <w:lang w:val="es-ES"/>
        </w:rPr>
        <w:t xml:space="preserve"> Boheman), esta plaga tuvo baja presencia durante este periodo de cultivo debido principalmente al ambiente seco, pero luego de la ocurrencia de precipitaciones y la respuesta del cultivo a través de rebrote y producción de órganos reproductivos se incrementó su nivel poblacional. La estrategia utilizada de destrucción de rastrojo en forma inmediata a la cosecha, la aplicación de insecticidas en lotes con presencia de picudo, el monitoreo con trampas con feromona desd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60 días previo a la siembra y hasta la aparición de los primeros pimpollos, con controles de borde al detectarse la presencia del insecto, contribuyeron a la reducción de las poblaciones de insectos. </w:t>
      </w:r>
    </w:p>
    <w:p>
      <w:pPr>
        <w:pStyle w:val="Normal"/>
        <w:jc w:val="both"/>
        <w:rPr>
          <w:rFonts w:ascii="Arial" w:hAnsi="Arial" w:cs="Arial"/>
          <w:sz w:val="22"/>
          <w:szCs w:val="22"/>
          <w:lang w:val="es-ES"/>
        </w:rPr>
      </w:pPr>
      <w:r>
        <w:rPr>
          <w:rFonts w:cs="Arial" w:ascii="Arial" w:hAnsi="Arial"/>
          <w:sz w:val="22"/>
          <w:szCs w:val="22"/>
          <w:lang w:val="es-ES"/>
        </w:rPr>
        <w:t xml:space="preserve">En lotes con presencia de picudo es conveniente realizar una aplicación de insecticida. Con esta práctica se logra la mayor mortandad de adultos, y que menos insectos sobrevivan el invierno y sean capaces de atacar las siembras de la próxima campaña. </w:t>
      </w:r>
      <w:r>
        <w:rPr>
          <w:rFonts w:cs="Arial" w:ascii="Arial" w:hAnsi="Arial"/>
          <w:i/>
          <w:sz w:val="22"/>
          <w:szCs w:val="22"/>
          <w:u w:val="single"/>
          <w:lang w:val="es-ES"/>
        </w:rPr>
        <w:t>La destrucción del rastrojo es una práctica cultural fundamental en la lucha contra el picud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MX"/>
        </w:rPr>
      </w:pPr>
      <w:r>
        <w:rPr>
          <w:rFonts w:cs="Arial" w:ascii="Arial" w:hAnsi="Arial"/>
          <w:sz w:val="22"/>
          <w:szCs w:val="22"/>
          <w:lang w:val="es-ES"/>
        </w:rPr>
        <w:t>Si se aplican en conjunto estas estrategias de manejo, se incrementan las probabilidades de disminuir las poblaciones de picudo en la región algodonera.</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rFonts w:ascii="Arial" w:hAnsi="Arial" w:cs="Arial"/>
          <w:color w:val="000000"/>
          <w:sz w:val="22"/>
          <w:szCs w:val="22"/>
          <w:lang w:val="es-MX"/>
        </w:rPr>
      </w:pPr>
      <w:r>
        <w:rPr>
          <w:rFonts w:cs="Arial" w:ascii="Arial" w:hAnsi="Arial"/>
          <w:color w:val="000000"/>
          <w:sz w:val="22"/>
          <w:szCs w:val="22"/>
          <w:lang w:val="es-MX"/>
        </w:rPr>
      </w:r>
    </w:p>
    <w:p>
      <w:pPr>
        <w:pStyle w:val="Normal"/>
        <w:jc w:val="both"/>
        <w:rPr/>
      </w:pPr>
      <w:r>
        <w:rPr/>
      </w:r>
    </w:p>
    <w:p>
      <w:pPr>
        <w:sectPr>
          <w:footerReference w:type="default" r:id="rId25"/>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26"/>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1" w:name="TITULO_5"/>
        <w:bookmarkEnd w:id="11"/>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2" w:name="TITULO_5"/>
      <w:bookmarkStart w:id="13" w:name="TITULO_5"/>
      <w:bookmarkEnd w:id="13"/>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27"/>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t>El mes de abril significó la finalización del alza, luego de cinco meses consecutivos, en las cotizaciones para los valores promedios mensuales de precios para la fibra de algodón en sus calidades C1/2,  D y D1/2. El comportamiento semanal de estos precios fue dispar teniendo en cuenta la calidad, generando una diferencia bajista respecto al mes anterior también dispar; siendo una pérdida mayor en las fibras de mejor calidad antes mencionada y gradualmente inferior a medida que la calidad decrece. Así por ejemplo para la fibra C1/2 la segunda semana del mes significó un retroceso que repitió el valor en la tercera semana, para repuntar en la última y regresar al precio cotizado en la primera; esta fluctuación determinó un promedio inferior al catizado en marzo. Asimismo la calidad D tuvo un comportamiento similar aunque diferente ya que la segunda semana presentó un retroceso en la tercera repunto y se mantuvo contante en la cuarta; mientras que para la calidad D1/2 la progresión semanal indica que si bien en la segunda semana decreció la cotización, luego esta tendencia se revirtió conforme avanzaba el mes. Realizando ahora una comparación de esos valores promedios con aquellos obtenidos</w:t>
      </w:r>
    </w:p>
    <w:p>
      <w:pPr>
        <w:pStyle w:val="Normal"/>
        <w:jc w:val="both"/>
        <w:rPr/>
      </w:pPr>
      <w:r>
        <w:rPr>
          <w:rFonts w:cs="Arial" w:ascii="Arial" w:hAnsi="Arial"/>
          <w:sz w:val="22"/>
          <w:szCs w:val="22"/>
          <w:lang w:val="es-AR" w:eastAsia="en-US"/>
        </w:rPr>
        <w:t xml:space="preserve">en el quinquenio para esta misma época podemos observar en el Gráfico Nº1 que los mismos se ubican como el segundo registro más alto, detrás del cotizado el año pasado. </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 xml:space="preserve">En cuanto a los precios promedio de las semillas para industria aceitera podemos mencionar que en Reconquista su cotización fue constante durante todo el mes, repitiendo así el valor promedio con el cual cerró el mes pasado; en tanto que en Avellaneda, si bien el precio obtenido durante el mes fue también constante e igual al registrado en Reconquista, su promedio fue superior al alcanzado en marzo donde había cotizado por debajo de Reconquista.  </w:t>
      </w:r>
    </w:p>
    <w:p>
      <w:pPr>
        <w:pStyle w:val="Normal"/>
        <w:jc w:val="both"/>
        <w:rPr>
          <w:rFonts w:ascii="Arial" w:hAnsi="Arial" w:eastAsia="Arial" w:cs="Arial"/>
          <w:sz w:val="22"/>
          <w:szCs w:val="22"/>
          <w:lang w:val="es-AR" w:eastAsia="en-US"/>
        </w:rPr>
      </w:pPr>
      <w:r>
        <w:rPr>
          <w:rFonts w:eastAsia="Arial" w:cs="Arial" w:ascii="Arial" w:hAnsi="Arial"/>
          <w:sz w:val="22"/>
          <w:szCs w:val="22"/>
          <w:lang w:val="es-AR" w:eastAsia="en-US"/>
        </w:rPr>
        <w:t xml:space="preserve"> </w:t>
      </w:r>
    </w:p>
    <w:p>
      <w:pPr>
        <w:pStyle w:val="Normal"/>
        <w:jc w:val="both"/>
        <w:rPr>
          <w:rFonts w:ascii="Arial" w:hAnsi="Arial" w:cs="Arial"/>
          <w:b/>
          <w:b/>
          <w:sz w:val="22"/>
          <w:szCs w:val="22"/>
          <w:lang w:val="es-AR" w:eastAsia="en-US"/>
        </w:rPr>
      </w:pPr>
      <w:r>
        <w:rPr>
          <w:rFonts w:cs="Arial" w:ascii="Arial" w:hAnsi="Arial"/>
          <w:sz w:val="22"/>
          <w:szCs w:val="22"/>
          <w:lang w:val="es-AR" w:eastAsia="en-US"/>
        </w:rPr>
        <w:t>Por su parte, el valor promedio mensual de la semilla para forraje puesta en desmotadora experimentó por tercer mes consecutivo una tendencia bajista. Durante la primera quincena del mes repitió la cotización con la cual había cerrado la última semana de marzo, pero en la segunda quincena su valor empezó a decrecer semana a semana. No obstante, y comparando el precio promedio obtenido con los registros de los últimos cinco años para esta misma fecha, podemos inferir, tal como lo demuestra el Gráfico Nº2, que el valor obtenido ocupa la segunda mayor cotización del quinquenio, sólo superada por la registrada en Abril del 2008.</w:t>
      </w:r>
    </w:p>
    <w:p>
      <w:pPr>
        <w:pStyle w:val="Normal"/>
        <w:jc w:val="both"/>
        <w:rPr>
          <w:rFonts w:ascii="Arial" w:hAnsi="Arial" w:cs="Arial"/>
          <w:b/>
          <w:b/>
          <w:sz w:val="24"/>
          <w:szCs w:val="24"/>
          <w:lang w:val="es-MX" w:eastAsia="en-US"/>
        </w:rPr>
      </w:pPr>
      <w:r>
        <w:rPr>
          <w:rFonts w:cs="Arial" w:ascii="Arial" w:hAnsi="Arial"/>
          <w:b/>
          <w:sz w:val="24"/>
          <w:szCs w:val="24"/>
          <w:lang w:val="es-MX" w:eastAsia="en-US"/>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20">
                <wp:simplePos x="0" y="0"/>
                <wp:positionH relativeFrom="column">
                  <wp:posOffset>1997710</wp:posOffset>
                </wp:positionH>
                <wp:positionV relativeFrom="paragraph">
                  <wp:posOffset>317500</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5pt;mso-position-vertical-relative:text;margin-left:157.3pt;mso-position-horizontal-relative:text">
                <v:textbox inset="0.100694444444444in,0.0506944444444444in,0.100694444444444in,0.0506944444444444in">
                  <w:txbxContent>
                    <w:p>
                      <w:pPr>
                        <w:pStyle w:val="Normal"/>
                        <w:rPr>
                          <w:lang w:val="es-AR"/>
                        </w:rPr>
                      </w:pPr>
                      <w:r>
                        <w:rPr>
                          <w:lang w:val="es-AR"/>
                        </w:rPr>
                        <w:t>7</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3">
            <wp:simplePos x="0" y="0"/>
            <wp:positionH relativeFrom="column">
              <wp:posOffset>-63500</wp:posOffset>
            </wp:positionH>
            <wp:positionV relativeFrom="paragraph">
              <wp:posOffset>635</wp:posOffset>
            </wp:positionV>
            <wp:extent cx="6286500" cy="264287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8"/>
                    <a:srcRect l="-6" t="-11" r="-6" b="-11"/>
                    <a:stretch>
                      <a:fillRect/>
                    </a:stretch>
                  </pic:blipFill>
                  <pic:spPr bwMode="auto">
                    <a:xfrm>
                      <a:off x="0" y="0"/>
                      <a:ext cx="6286500" cy="2642870"/>
                    </a:xfrm>
                    <a:prstGeom prst="rect">
                      <a:avLst/>
                    </a:prstGeom>
                  </pic:spPr>
                </pic:pic>
              </a:graphicData>
            </a:graphic>
          </wp:anchor>
        </w:drawing>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lang w:val="es-MX" w:eastAsia="en-US"/>
        </w:rPr>
      </w:pPr>
      <w:r>
        <w:rPr>
          <w:rFonts w:cs="Arial" w:ascii="Arial" w:hAnsi="Arial"/>
          <w:b/>
          <w:sz w:val="24"/>
          <w:szCs w:val="24"/>
          <w:lang w:val="es-MX" w:eastAsia="en-US"/>
        </w:rPr>
      </w:r>
      <w:r>
        <mc:AlternateContent>
          <mc:Choice Requires="wps">
            <w:drawing>
              <wp:anchor behindDoc="0" distT="0" distB="0" distL="114935" distR="114935" simplePos="0" locked="0" layoutInCell="0" allowOverlap="1" relativeHeight="19">
                <wp:simplePos x="0" y="0"/>
                <wp:positionH relativeFrom="column">
                  <wp:posOffset>5334000</wp:posOffset>
                </wp:positionH>
                <wp:positionV relativeFrom="paragraph">
                  <wp:posOffset>365760</wp:posOffset>
                </wp:positionV>
                <wp:extent cx="317500" cy="259080"/>
                <wp:effectExtent l="0" t="0" r="0" b="0"/>
                <wp:wrapNone/>
                <wp:docPr id="23"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8.8pt;mso-position-vertical-relative:text;margin-left:420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jc w:val="both"/>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drawing>
          <wp:anchor behindDoc="0" distT="0" distB="0" distL="114935" distR="114935" simplePos="0" locked="0" layoutInCell="0" allowOverlap="1" relativeHeight="24">
            <wp:simplePos x="0" y="0"/>
            <wp:positionH relativeFrom="column">
              <wp:posOffset>-317500</wp:posOffset>
            </wp:positionH>
            <wp:positionV relativeFrom="paragraph">
              <wp:posOffset>134620</wp:posOffset>
            </wp:positionV>
            <wp:extent cx="6794500" cy="284988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4" t="-14" r="-4" b="-14"/>
                    <a:stretch>
                      <a:fillRect/>
                    </a:stretch>
                  </pic:blipFill>
                  <pic:spPr bwMode="auto">
                    <a:xfrm>
                      <a:off x="0" y="0"/>
                      <a:ext cx="6794500" cy="2849880"/>
                    </a:xfrm>
                    <a:prstGeom prst="rect">
                      <a:avLst/>
                    </a:prstGeom>
                  </pic:spPr>
                </pic:pic>
              </a:graphicData>
            </a:graphic>
          </wp:anchor>
        </w:drawing>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hyperlink w:anchor="INDICE">
        <w:bookmarkStart w:id="14" w:name="TITULO_6"/>
        <w:r>
          <w:rPr>
            <w:rStyle w:val="InternetLink"/>
            <w:rFonts w:cs="Arial" w:ascii="Arial" w:hAnsi="Arial"/>
            <w:b/>
            <w:sz w:val="24"/>
            <w:szCs w:val="24"/>
            <w:lang w:val="es-MX"/>
          </w:rPr>
          <w:t>COMEN</w:t>
        </w:r>
        <w:bookmarkEnd w:id="14"/>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rPr>
        <w:t>Por el momento la actual campaña algodonera 2011/2012 presenta un avance de cosecha de unas 145.670 has., es decir, un 26% del área destinada al cultivo. El rendimiento promedio está próximo a los 1.780 kg/ha con una producción mayor a  las 260.320 t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provincia del Chaco la superficie cosechada supera las 46.800 has., con una producción de 67.100 tn. aproximadamente. En el sistema de surco estrecho, que ocupa más del 60% del área algodonera, se va formando una planta con un desarrollo controlado para poder recolectarla con la plataforma stripper. La región norte y este está finalizando su cosecha con rindes que promedian los 1.370 kg/ha con máximos que llegaron a 2.000 kg/ha. Con la estabilización en las condiciones climáticas comenzó a generalizarse la recolección en los departamentos del sur y oeste provincial con rendimientos promedios de 1.500 kg/ha con una calidad de material de fibra C1/2 a D y rinde de fibra de 27 a 32 %. Entre los índices pluviales más importantes del mes podemos mencionar l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mm caídos en la localidad de Taco Pozo (Departamento de Almirante Brown), en la semana del 18 al 24 de abril; y, los 121mm Puerto Bermejo registrados en la localidad de (Departamento de Bermejo), valor correspondiente a la semana del 11 al 17 de abril. La calidad obtenida, hasta ahora, responde a C1/2 e inferiores, con un rinde de fibra de 27 a 30%, con algunos reportes que indican valores altos de microaire y fibra corta, datos que pertenecen a la zona centro y nor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su parte, la evolución del cultivo en la localidad de Avellaneda, provincia de Santa Fe, es buena; habiéndose cosechado algo más de 37.150 has. con una producción cercana a las 36.370 tn. y un rendimiento promedio de 980 kg/ha. Las últimas precipitaciones han traído alivio a los lotes más castigados, que empiezan a recuperarse, lo más destacado del mes fueron los 110 mm registrados en la localidad de Reconquista (Departamento de General Obligado) en la semana del 18 al 24 de abril. Se continúa lentamente con la recolección de los lotes en forma manual; mientras se están preparando aquellas áreas de mayor superficie con defoliante, para continuar con la cosecha mecánica.   </w:t>
      </w:r>
    </w:p>
    <w:p>
      <w:pPr>
        <w:pStyle w:val="Normal"/>
        <w:jc w:val="both"/>
        <w:rPr>
          <w:rFonts w:ascii="Arial" w:hAnsi="Arial" w:cs="Arial"/>
        </w:rPr>
      </w:pPr>
      <w:r>
        <w:rPr>
          <w:rFonts w:cs="Arial" w:ascii="Arial" w:hAnsi="Arial"/>
        </w:rPr>
      </w:r>
    </w:p>
    <w:p>
      <w:pPr>
        <w:pStyle w:val="Normal"/>
        <w:jc w:val="both"/>
        <w:rPr/>
      </w:pPr>
      <w:r>
        <w:rPr>
          <w:rFonts w:cs="Arial" w:ascii="Arial" w:hAnsi="Arial"/>
        </w:rPr>
        <w:t>La cosecha en la provincia de Santiago del Estero sigue su curso, presentando un avance del 36%, algo menos de 51.790 has., con una producción superior a los 134.000 tn con un rendimiento promedio de 2.590 kg/ha.</w:t>
      </w:r>
    </w:p>
    <w:p>
      <w:pPr>
        <w:pStyle w:val="Normal"/>
        <w:jc w:val="both"/>
        <w:rPr>
          <w:rFonts w:ascii="Arial" w:hAnsi="Arial" w:cs="Arial"/>
        </w:rPr>
      </w:pPr>
      <w:r>
        <w:rPr>
          <w:rFonts w:cs="Arial" w:ascii="Arial" w:hAnsi="Arial"/>
        </w:rPr>
      </w:r>
    </w:p>
    <w:p>
      <w:pPr>
        <w:pStyle w:val="Normal"/>
        <w:jc w:val="both"/>
        <w:rPr/>
      </w:pPr>
      <w:r>
        <w:rPr>
          <w:rFonts w:cs="Arial" w:ascii="Arial" w:hAnsi="Arial"/>
        </w:rPr>
        <w:t>El área recolectada en la provincia de Formosa alcanza las 5.100 has., es decir un 20% de la superficie sembrada, obteniéndose una producción de 6.630 tn con un rendimiento promedio de 1.300 kg/h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3/05/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5" w:name="_1397560666"/>
      <w:bookmarkStart w:id="16" w:name="_1396954270"/>
      <w:bookmarkStart w:id="17" w:name="_1395471742"/>
      <w:bookmarkStart w:id="18" w:name="_1394534008"/>
      <w:bookmarkStart w:id="19" w:name="_1394533905"/>
      <w:bookmarkStart w:id="20" w:name="_1394271784"/>
      <w:bookmarkStart w:id="21" w:name="_1393409122"/>
      <w:bookmarkStart w:id="22" w:name="_1393329442"/>
      <w:bookmarkStart w:id="23" w:name="_1392719671"/>
      <w:bookmarkStart w:id="24" w:name="_1392719607"/>
      <w:bookmarkStart w:id="25" w:name="_1392192533"/>
      <w:bookmarkStart w:id="26" w:name="_1389688906"/>
      <w:bookmarkStart w:id="27" w:name="_1388311807"/>
      <w:bookmarkStart w:id="28" w:name="_1387098209"/>
      <w:bookmarkStart w:id="29" w:name="_1387095972"/>
      <w:bookmarkStart w:id="30" w:name="_1385806460"/>
      <w:bookmarkStart w:id="31" w:name="_1385456496"/>
      <w:bookmarkStart w:id="32" w:name="_1385456452"/>
      <w:bookmarkStart w:id="33" w:name="_1385456423"/>
      <w:bookmarkStart w:id="34" w:name="_1385456410"/>
      <w:bookmarkStart w:id="35" w:name="_1385456396"/>
      <w:bookmarkStart w:id="36" w:name="_1385456333"/>
      <w:bookmarkStart w:id="37" w:name="_1385456186"/>
      <w:bookmarkStart w:id="38" w:name="_1385456021"/>
      <w:bookmarkStart w:id="39" w:name="_1384326117"/>
      <w:bookmarkStart w:id="40" w:name="_1384071677"/>
      <w:bookmarkStart w:id="41" w:name="_1383551749"/>
      <w:bookmarkStart w:id="42" w:name="_1382775818"/>
      <w:bookmarkStart w:id="43" w:name="_1382775655"/>
      <w:bookmarkStart w:id="44" w:name="_1378032249"/>
      <w:bookmarkStart w:id="45" w:name="_1378031866"/>
      <w:bookmarkStart w:id="46" w:name="_1376725044"/>
      <w:bookmarkStart w:id="47" w:name="_1376724939"/>
      <w:bookmarkStart w:id="48" w:name="_1376121101"/>
      <w:bookmarkStart w:id="49" w:name="_1374913004"/>
      <w:bookmarkStart w:id="50" w:name="_1374912974"/>
      <w:bookmarkStart w:id="51" w:name="_1374912807"/>
      <w:bookmarkStart w:id="52" w:name="_1374392219"/>
      <w:bookmarkStart w:id="53" w:name="_1373442131"/>
      <w:bookmarkStart w:id="54" w:name="_1372158807"/>
      <w:bookmarkStart w:id="55" w:name="_1372158317"/>
      <w:bookmarkStart w:id="56" w:name="_1371621412"/>
      <w:bookmarkStart w:id="57" w:name="_1371283100"/>
      <w:bookmarkStart w:id="58" w:name="_1370414361"/>
      <w:bookmarkStart w:id="59" w:name="_1369808790"/>
      <w:bookmarkStart w:id="60" w:name="_1369208035"/>
      <w:bookmarkStart w:id="61" w:name="_1369120001"/>
      <w:bookmarkStart w:id="62" w:name="_1367998184"/>
      <w:bookmarkStart w:id="63" w:name="_1367391041"/>
      <w:bookmarkStart w:id="64" w:name="_1367049431"/>
      <w:bookmarkStart w:id="65" w:name="_1366522927"/>
      <w:bookmarkStart w:id="66" w:name="_1365579239"/>
      <w:bookmarkStart w:id="67" w:name="_1365324177"/>
      <w:bookmarkStart w:id="68" w:name="_1365323730"/>
      <w:bookmarkStart w:id="69" w:name="_1365323635"/>
      <w:bookmarkStart w:id="70" w:name="_1364627060"/>
      <w:bookmarkStart w:id="71" w:name="_1364627035"/>
      <w:bookmarkStart w:id="72" w:name="_1364626620"/>
      <w:bookmarkStart w:id="73" w:name="_1364122938"/>
      <w:bookmarkStart w:id="74" w:name="_1363425925"/>
      <w:bookmarkStart w:id="75" w:name="_1361774145"/>
      <w:bookmarkStart w:id="76" w:name="_1360739443"/>
      <w:bookmarkStart w:id="77" w:name="_1360739251"/>
      <w:bookmarkStart w:id="78" w:name="_1358228352"/>
      <w:bookmarkStart w:id="79" w:name="_1356765572"/>
      <w:bookmarkStart w:id="80" w:name="_1356241465"/>
      <w:bookmarkStart w:id="81" w:name="OLE_LINK4"/>
      <w:bookmarkStart w:id="82" w:name="OLE_LINK3"/>
      <w:bookmarkStart w:id="83" w:name="OLE_LINK2"/>
      <w:bookmarkStart w:id="84" w:name="OLE_LINK1"/>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lang w:val="es-MX"/>
        </w:rPr>
        <w:object w:dxaOrig="8762" w:dyaOrig="4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pt;height:155.3pt" filled="f" o:ole="">
            <v:imagedata r:id="rId31" o:title=""/>
          </v:shape>
          <o:OLEObject Type="Embed" ProgID="Excel.Sheet.12" ShapeID="ole_rId30" DrawAspect="Content" ObjectID="_1374523939" r:id="rId30"/>
        </w:object>
      </w:r>
      <w:bookmarkEnd w:id="81"/>
      <w:bookmarkEnd w:id="82"/>
      <w:bookmarkEnd w:id="83"/>
      <w:bookmarkEnd w:id="84"/>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17">
                <wp:simplePos x="0" y="0"/>
                <wp:positionH relativeFrom="column">
                  <wp:posOffset>5651500</wp:posOffset>
                </wp:positionH>
                <wp:positionV relativeFrom="paragraph">
                  <wp:posOffset>9777095</wp:posOffset>
                </wp:positionV>
                <wp:extent cx="317500" cy="259080"/>
                <wp:effectExtent l="0" t="0" r="0" b="0"/>
                <wp:wrapNone/>
                <wp:docPr id="25"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Helvetica-Bold" w:hAnsi="Helvetica-Bold" w:cs="Helvetica-Bold"/>
          <w:b/>
          <w:b/>
          <w:bCs/>
          <w:sz w:val="28"/>
          <w:szCs w:val="28"/>
        </w:rPr>
      </w:pPr>
      <w:hyperlink w:anchor="INDICE">
        <w:bookmarkStart w:id="85" w:name="TITULO_7"/>
        <w:bookmarkEnd w:id="85"/>
        <w:r>
          <w:rPr>
            <w:rStyle w:val="InternetLink"/>
            <w:rFonts w:cs="Helvetica-Bold" w:ascii="Helvetica-Bold" w:hAnsi="Helvetica-Bold"/>
            <w:b/>
            <w:bCs/>
            <w:sz w:val="28"/>
            <w:szCs w:val="28"/>
          </w:rPr>
          <w:t>Importaciones récord de China impulsan                                                        el comercio mundial algodonero en 2011/12</w:t>
        </w:r>
      </w:hyperlink>
    </w:p>
    <w:p>
      <w:pPr>
        <w:pStyle w:val="Normal"/>
        <w:autoSpaceDE w:val="false"/>
        <w:jc w:val="center"/>
        <w:rPr>
          <w:rFonts w:ascii="Arial-BoldMT;Times New Roman" w:hAnsi="Arial-BoldMT;Times New Roman" w:cs="Arial-BoldMT;Times New Roman"/>
          <w:b/>
          <w:b/>
          <w:bCs/>
          <w:i/>
          <w:i/>
          <w:sz w:val="24"/>
          <w:szCs w:val="24"/>
        </w:rPr>
      </w:pPr>
      <w:r>
        <w:rPr>
          <w:rFonts w:cs="Arial-BoldMT;Times New Roman" w:ascii="Arial-BoldMT;Times New Roman" w:hAnsi="Arial-BoldMT;Times New Roman"/>
          <w:b/>
          <w:bCs/>
          <w:i/>
          <w:sz w:val="24"/>
          <w:szCs w:val="24"/>
        </w:rPr>
      </w:r>
      <w:bookmarkStart w:id="86" w:name="TITULO_7"/>
      <w:bookmarkStart w:id="87" w:name="TITULO_7"/>
      <w:bookmarkEnd w:id="87"/>
    </w:p>
    <w:p>
      <w:pPr>
        <w:pStyle w:val="Normal"/>
        <w:autoSpaceDE w:val="false"/>
        <w:jc w:val="center"/>
        <w:rPr>
          <w:rFonts w:ascii="Arial" w:hAnsi="Arial" w:cs="Arial"/>
          <w:sz w:val="28"/>
          <w:szCs w:val="28"/>
        </w:rPr>
      </w:pPr>
      <w:r>
        <w:rPr>
          <w:rFonts w:cs="Arial-BoldMT;Times New Roman" w:ascii="Arial-BoldMT;Times New Roman" w:hAnsi="Arial-BoldMT;Times New Roman"/>
          <w:bCs/>
          <w:i/>
          <w:sz w:val="24"/>
          <w:szCs w:val="24"/>
        </w:rPr>
        <w:t>Informe del Comité Consultivo Internacional al 01/05/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32"/>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Helvetica" w:hAnsi="Helvetica" w:cs="Helvetica"/>
        </w:rPr>
      </w:pPr>
      <w:r>
        <w:rPr>
          <w:rFonts w:cs="Helvetica" w:ascii="Helvetica" w:hAnsi="Helvetica"/>
        </w:rPr>
        <w:t>Se espera que, impulsado por las importaciones récord de China, el comercio mundial algodonero aumente en un 13% para alcanzar los 8,6 millones de toneladas en 2011/12, el mayor volumen de los últimos seis años. En cambio, se estima que las importaciones del resto del mundo descenderían en un 18% a solo 4,2 millones de toneladas. China daría cuenta del 52% de todas las importaciones del mundo durante la presente temporada, muy por encima de importadores menores como Bangladesh, Turquía e Indonesia.</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En los primeros ocho meses de la temporada, China importó 3,4 millones de toneladas de algodón. De continuar las importaciones mensuales a un ritmo similar durante el final de la temporada, sería posible que entrara al país un volumen récord de 4,5 millones de toneladas. Sin embargo, a finales de abril de 2012, parecería que de la cuota de importación habría quedado disponible una cantidad muy pequeña. En enero del mismo año, China liberó la cuota arancelaria (TRQ) habitual de 894.000 toneladas, asociada a un impuesto del 1%, para el año calendario de 2012. Al propio tiempo, se abrió una TRQ adicional de 1,1 millones de toneladas con un impuesto de escala variable de hasta un 40%. En los primeros tres meses del presente año, China ya había importado 1,570 millones de toneladas de algodón. Se requeriría que se abriera pronto otra cuota de importación para que pudieran entrar al país los 1,1 millones de toneladas de algodón adicionales proyectadas antes de que finalizara la temporada. China tiene en consignación actualmente algodón de todo el mundo, gran parte del cual todavía no se ha vendido a los hilanderos. Ese algodón en consignación pudiera pasar la aduana con relativa rapidez una vez que se entreguen las licencias adicionales de importación.</w:t>
      </w:r>
      <w:r>
        <mc:AlternateContent>
          <mc:Choice Requires="wps">
            <w:drawing>
              <wp:anchor behindDoc="0" distT="0" distB="0" distL="114935" distR="114935" simplePos="0" locked="0" layoutInCell="0" allowOverlap="1" relativeHeight="26">
                <wp:simplePos x="0" y="0"/>
                <wp:positionH relativeFrom="column">
                  <wp:posOffset>5588000</wp:posOffset>
                </wp:positionH>
                <wp:positionV relativeFrom="paragraph">
                  <wp:posOffset>1433830</wp:posOffset>
                </wp:positionV>
                <wp:extent cx="254000" cy="312420"/>
                <wp:effectExtent l="0" t="0" r="0" b="0"/>
                <wp:wrapNone/>
                <wp:docPr id="26" name="Frame12"/>
                <a:graphic xmlns:a="http://schemas.openxmlformats.org/drawingml/2006/main">
                  <a:graphicData uri="http://schemas.microsoft.com/office/word/2010/wordprocessingShape">
                    <wps:wsp>
                      <wps:cNvSpPr txBox="1"/>
                      <wps:spPr>
                        <a:xfrm>
                          <a:off x="0" y="0"/>
                          <a:ext cx="254000" cy="312420"/>
                        </a:xfrm>
                        <a:prstGeom prst="rect"/>
                        <a:solidFill>
                          <a:srgbClr val="FFFFFF"/>
                        </a:solidFill>
                      </wps:spPr>
                      <wps:txbx>
                        <w:txbxContent>
                          <w:p>
                            <w:pPr>
                              <w:pStyle w:val="Normal"/>
                              <w:rPr>
                                <w:sz w:val="6"/>
                                <w:szCs w:val="6"/>
                                <w:lang w:val="es-AR"/>
                              </w:rPr>
                            </w:pPr>
                            <w:r>
                              <w:rPr>
                                <w:sz w:val="6"/>
                                <w:szCs w:val="6"/>
                                <w:lang w:val="es-AR"/>
                              </w:rPr>
                            </w:r>
                          </w:p>
                          <w:p>
                            <w:pPr>
                              <w:pStyle w:val="Normal"/>
                              <w:rPr>
                                <w:lang w:val="es-AR"/>
                              </w:rPr>
                            </w:pPr>
                            <w:r>
                              <w:rPr>
                                <w:lang w:val="es-AR"/>
                              </w:rPr>
                              <w:t>9</w:t>
                            </w:r>
                          </w:p>
                        </w:txbxContent>
                      </wps:txbx>
                      <wps:bodyPr anchor="t" lIns="92075" tIns="46355" rIns="92075" bIns="46355">
                        <a:noAutofit/>
                      </wps:bodyPr>
                    </wps:wsp>
                  </a:graphicData>
                </a:graphic>
              </wp:anchor>
            </w:drawing>
          </mc:Choice>
          <mc:Fallback>
            <w:pict>
              <v:rect fillcolor="#FFFFFF" style="position:absolute;rotation:-0;width:20pt;height:24.6pt;mso-wrap-distance-left:9.05pt;mso-wrap-distance-right:9.05pt;mso-wrap-distance-top:0pt;mso-wrap-distance-bottom:0pt;margin-top:112.9pt;mso-position-vertical-relative:text;margin-left:440pt;mso-position-horizontal-relative:text">
                <v:textbox inset="0.100694444444444in,0.0506944444444444in,0.100694444444444in,0.0506944444444444in">
                  <w:txbxContent>
                    <w:p>
                      <w:pPr>
                        <w:pStyle w:val="Normal"/>
                        <w:rPr>
                          <w:sz w:val="6"/>
                          <w:szCs w:val="6"/>
                          <w:lang w:val="es-AR"/>
                        </w:rPr>
                      </w:pPr>
                      <w:r>
                        <w:rPr>
                          <w:sz w:val="6"/>
                          <w:szCs w:val="6"/>
                          <w:lang w:val="es-AR"/>
                        </w:rPr>
                      </w:r>
                    </w:p>
                    <w:p>
                      <w:pPr>
                        <w:pStyle w:val="Normal"/>
                        <w:rPr>
                          <w:lang w:val="es-AR"/>
                        </w:rPr>
                      </w:pPr>
                      <w:r>
                        <w:rPr>
                          <w:lang w:val="es-AR"/>
                        </w:rPr>
                        <w:t>9</w:t>
                      </w:r>
                    </w:p>
                  </w:txbxContent>
                </v:textbox>
                <w10:wrap type="none"/>
              </v:rect>
            </w:pict>
          </mc:Fallback>
        </mc:AlternateContent>
      </w:r>
    </w:p>
    <w:p>
      <w:pPr>
        <w:pStyle w:val="Normal"/>
        <w:autoSpaceDE w:val="false"/>
        <w:jc w:val="both"/>
        <w:rPr>
          <w:rFonts w:ascii="Helvetica" w:hAnsi="Helvetica" w:cs="Helvetica"/>
        </w:rPr>
      </w:pPr>
      <w:r>
        <w:rPr>
          <w:rFonts w:cs="Helvetica" w:ascii="Helvetica" w:hAnsi="Helvetica"/>
        </w:rPr>
        <w:t>Las importaciones récord de China en la presente temporada no reflejan un crecimiento marcado de la necesidad de algodón por parte de las hilanderías locales. Es más, el aumento significativo de la producción de algodón en China en 2011/12, combinado con un consumo más reducido, está generando una diferencia de “solo” 1,6 millones de toneladas. Sin embargo, la decisión adoptada por China en 2011/12 de fijar un precio de apoyo mínimo para el algodón, unida a la reposición de su reserva nacional, contribuyó al notable aumento experimentado por las importaciones. Entre octubre de 2011 y marzo de 2012, el gobierno chino compró 3,1 millones de toneladas de algodón nacional y al menos un millón de toneladas de algodón extranjero. Esas compras sistemáticas han reducido la cantidad de algodón a disposición de las hilanderías locales y han servido de apoyo a los precios en el mercado interno. Ello, a su vez, ha estimulado las importaciones de algodón de menor precio proveniente de ultramar.</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El aumento de las importaciones chinas ha reducido la gran cantidad de algodón disponible en el resto del mundo en la presente temporada. Las exportaciones estadounidenses disminuyeron a 2,5 millones de toneladas (-21%), debido a existencias más limitadas, pero los envíos de India, Brasil y Australia podrían alcanzar niveles récord (de 1,7 millones de toneladas, 920.000 toneladas y 860.000 toneladas, respectivamente). Como resultado, si bien se espera que las existencias en China se eleven a más del doble, es decir, a 5 millones de toneladas en 2011/12, las existencias en el resto del mundo aumentarían a una tasa más moderada del 14%, para quedar en 8,1 millones de toneladas.</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Las siembras de algodón para 2012/13 ya están en marcha en muchos países del hemisferio norte. Se espera una contracción de la superficie algodonera mundial del 7%, hasta 33,6 millones de hectáreas, en respuesta al descenso de los precios, al mayor atractivo de los cereales y el frijol de soja, y a la elevación de los costos de producción agrícolas. Según los rendimientos promedio, cabría esperar una reducción en la producción mundial de un 7%, alcanzando 25,2 millones de toneladas. Esa reducción en 2012/13 estaría impulsada por China, donde se espera una cosecha de 6,4 millones de toneladas, es decir, inferior en un 13% a la registrada en 2011/12. También se esperan cosechas menores en India, Pakistán, Brasil y Turquía. La producción de Estados Unidos aumentaría en un 11% para quedar en 3,8 millones de toneladas pese a siembras menos extensas, suponiendo mejores condiciones atmosféricas y menos abandono que en 2011/12.</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Luego de dos temporadas de descenso, se espera una elevación del 4% en el uso industrial del algodón en el mundo, que se situaría en 24,1 millones de toneladas en 2012/13, gracias a un mayor crecimiento económico y un descenso en los precios del algodón. La producción mundial nuevamente excedería el consumo, por lo que se espera que las existencias mundiales sigan en aumento (en un 9%) hasta situarse en 14,3 millones de toneladas en 2012/13, es decir, el 59% del uso industrial mundial. Se estima que la acumulación proyectada de las existencias algodoneras impactaría sobre los precios internacionales del algodón en 2012/13, pero la magnitud de esa presión a la baja dependería en gran medida de cómo maneje</w:t>
      </w:r>
    </w:p>
    <w:p>
      <w:pPr>
        <w:pStyle w:val="Normal"/>
        <w:autoSpaceDE w:val="false"/>
        <w:jc w:val="both"/>
        <w:rPr>
          <w:rFonts w:ascii="Helvetica" w:hAnsi="Helvetica" w:cs="Helvetica"/>
        </w:rPr>
      </w:pPr>
      <w:r>
        <w:rPr>
          <w:rFonts w:cs="Helvetica" w:ascii="Helvetica" w:hAnsi="Helvetica"/>
        </w:rPr>
        <w:t>China su reserva nacional.</w:t>
      </w:r>
    </w:p>
    <w:p>
      <w:pPr>
        <w:pStyle w:val="Normal"/>
        <w:autoSpaceDE w:val="false"/>
        <w:jc w:val="both"/>
        <w:rPr/>
      </w:pPr>
      <w:r>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07.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18">
                <wp:simplePos x="0" y="0"/>
                <wp:positionH relativeFrom="column">
                  <wp:posOffset>2565400</wp:posOffset>
                </wp:positionH>
                <wp:positionV relativeFrom="paragraph">
                  <wp:posOffset>3511550</wp:posOffset>
                </wp:positionV>
                <wp:extent cx="317500" cy="259080"/>
                <wp:effectExtent l="0" t="0" r="0" b="0"/>
                <wp:wrapNone/>
                <wp:docPr id="27"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76.5pt;mso-position-vertical-relative:text;margin-left:202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sectPr>
      <w:type w:val="continuous"/>
      <w:pgSz w:w="11906" w:h="16838"/>
      <w:pgMar w:left="1300" w:right="1207" w:gutter="0" w:header="0" w:top="272" w:footer="0" w:bottom="951"/>
      <w:cols w:num="2" w:space="72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altName w:val="Times New Roman"/>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Helvetica-Bold">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Times New Roman" w:hAnsi="Arial-BoldMT;Times New Roman" w:cs="Arial-BoldMT;Times New Roman"/>
      <w:b/>
      <w:bCs/>
      <w:sz w:val="40"/>
      <w:szCs w:val="40"/>
      <w:lang w:val="es-ES"/>
    </w:rPr>
  </w:style>
  <w:style w:type="paragraph" w:styleId="Ariel">
    <w:name w:val="Ariel"/>
    <w:basedOn w:val="Normal"/>
    <w:qFormat/>
    <w:pPr>
      <w:autoSpaceDE w:val="false"/>
    </w:pPr>
    <w:rPr>
      <w:rFonts w:ascii="Arial-BoldMT;Times New Roman" w:hAnsi="Arial-BoldMT;Times New Roman" w:cs="Arial-BoldMT;Times New Roman"/>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MARZO%202012.doc" TargetMode="External"/><Relationship Id="rId5" Type="http://schemas.openxmlformats.org/officeDocument/2006/relationships/hyperlink" Target="../in/CUADROS%20Y%20ARCHIVOS%20ABRIL%202012.xls" TargetMode="External"/><Relationship Id="rId6" Type="http://schemas.openxmlformats.org/officeDocument/2006/relationships/hyperlink" Target="../in/DESDE%20LAS%20PROVINCIAS%20MARZO%202012.doc" TargetMode="External"/><Relationship Id="rId7" Type="http://schemas.openxmlformats.org/officeDocument/2006/relationships/hyperlink" Target="../in/CUADROS%20Y%20ARCHIVOS%20ABRIL%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hyperlink" Target="mailto:jbaffes@worldbank.org" TargetMode="External"/><Relationship Id="rId15" Type="http://schemas.openxmlformats.org/officeDocument/2006/relationships/footer" Target="footer2.xml"/><Relationship Id="rId16" Type="http://schemas.openxmlformats.org/officeDocument/2006/relationships/image" Target="media/image4.png"/><Relationship Id="rId17" Type="http://schemas.openxmlformats.org/officeDocument/2006/relationships/hyperlink" Target="mailto:smn@meteofa.mil.ar" TargetMode="External"/><Relationship Id="rId18" Type="http://schemas.openxmlformats.org/officeDocument/2006/relationships/hyperlink" Target="../in/%3Fmod=htms&amp;id=5"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package" Target="embeddings/oleObject1.xlsx"/><Relationship Id="rId31" Type="http://schemas.openxmlformats.org/officeDocument/2006/relationships/image" Target="media/image12.wmf"/><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8:00Z</dcterms:created>
  <dc:creator>Standard</dc:creator>
  <dc:description/>
  <cp:keywords/>
  <dc:language>en-US</dc:language>
  <cp:lastModifiedBy>Administrador</cp:lastModifiedBy>
  <cp:lastPrinted>2012-05-08T10:57:00Z</cp:lastPrinted>
  <dcterms:modified xsi:type="dcterms:W3CDTF">2012-05-08T14:00:00Z</dcterms:modified>
  <cp:revision>3</cp:revision>
  <dc:subject/>
  <dc:title> </dc:title>
</cp:coreProperties>
</file>